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bookmarkStart w:id="0" w:name="_Hlk107135688"/>
      <w:bookmarkEnd w:id="0"/>
      <w:r>
        <w:rPr>
          <w:rFonts w:cs="Arial" w:ascii="Arial" w:hAnsi="Arial"/>
        </w:rPr>
        <w:t>Stavba</w:t>
        <w:tab/>
        <w:t>:</w:t>
        <w:tab/>
      </w:r>
      <w:r>
        <w:rPr>
          <w:rFonts w:cs="Arial" w:ascii="Arial" w:hAnsi="Arial"/>
          <w:b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TAVEBNÍ ÚPRAVY KAVÁRNY A NAVAZUJÍCÍCH PROSTOR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07135688"/>
      <w:bookmarkStart w:id="2" w:name="_Hlk107135688"/>
      <w:bookmarkEnd w:id="2"/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.1.1</w:t>
        <w:tab/>
        <w:tab/>
        <w:t>Architektonicko - stavební řeš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D.1.1.a</w:t>
        <w:tab/>
        <w:tab/>
        <w:t>TECHNICKÁ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duben 20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upeň</w:t>
        <w:tab/>
        <w:tab/>
        <w:t>:</w:t>
        <w:tab/>
      </w:r>
      <w:r>
        <w:rPr>
          <w:rFonts w:cs="Arial" w:ascii="Arial" w:hAnsi="Arial"/>
          <w:b/>
          <w:bCs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</w:rPr>
        <w:t>Zpracovatel</w:t>
        <w:tab/>
        <w:t>:</w:t>
        <w:tab/>
      </w:r>
      <w:r>
        <w:rPr>
          <w:rFonts w:cs="Arial" w:ascii="Arial" w:hAnsi="Arial"/>
          <w:b/>
          <w:bCs/>
        </w:rPr>
        <w:t>AtelierSlavicon s.r.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171 42 156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ávníky 1562/6, 613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ÚČEL OBJEKT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</w:t>
        <w:tab/>
        <w:t>SOUČASNÝ STA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Objekt č.p. 2/I na nám. Zachariáše z Hradce v Telči je nemovitou kulturní památkou, zapsanou v Ústředním seznamu kulturních nemovitých památek pod rejstř.č. 42167/7-5249, kraj Vysočina a je součástí městské památkové rezervace Telč, rejstř.č. 5249 prohlášené výnosem MK ČSR dne 27.4.1970 pod č.j. 7.419/70-II/2, která byla v roce 1992 zapsána do Seznamu světového kulturního a přírodního dědictví – UNESC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udova prošla v letech 2009 – 2011 celkovou rekonstrukcí. V současné době je budova využívána pro studijní a vzdělávací programy Masarykovy univerzit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Jihovýchodní křídlo – kavárna a navazující prostor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Stávající stav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této části budovy se v současné době nachází kavárna se zázemím, učebny, šatna a WC, sklad a strojovna vzduchotechnik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  <w:u w:val="single"/>
        </w:rPr>
        <w:t>Dispoziční uspořádání – stávající stav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Přízemí</w:t>
      </w:r>
      <w:r>
        <w:rPr>
          <w:rFonts w:cs="Arial" w:ascii="Arial" w:hAnsi="Arial"/>
          <w:sz w:val="22"/>
          <w:szCs w:val="22"/>
          <w:u w:val="single"/>
        </w:rPr>
        <w:t xml:space="preserve"> (-0,090 - -0,130, s.v.=2,50-4,50m, 3,10-4,70m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08E</w:t>
        <w:tab/>
        <w:t>Chodba – JV křídlo</w:t>
        <w:tab/>
        <w:t>220,86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4</w:t>
        <w:tab/>
        <w:t>Šatna + WC</w:t>
        <w:tab/>
        <w:t>3,68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3</w:t>
        <w:tab/>
        <w:t>Kavárna</w:t>
        <w:tab/>
        <w:t>34,2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A</w:t>
        <w:tab/>
        <w:t>Učebna</w:t>
        <w:tab/>
        <w:t>57,8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</w:t>
        <w:tab/>
        <w:t>Učebna</w:t>
        <w:tab/>
        <w:t>33,1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sné i nenosné konstrukce, povrchy podlah, stěn a podhledů, dveře, zařizovací předměty jsou díky pravidelné údržbě v zachovalém funkčním stavu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Návrh stavby :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prostory, vyjma kavárny s navazujícími prostorami nejsou dostatečně využívány v rámci svých původních účelů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oz kavárny má ambice se rozšířit, včetně potřebného zázemí pro WC perzonálu a hostů, dále o denní místnost s šatnou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původních 2 učeben vznikne nový prostor kavárny s odbytem a dětským koutkem a s navazujícím zázemím WC perzonálu a hostů. Původní prostor kavárny zůstane zachován a bude propojen s novým prostorem odbytu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chodba s loubím bude i nadále využívána kavárnou pro svůj odbyt. Chodba bude oddělena prosklenou stěnou s dveřmi pro možnost uzavření kavárenského provozu od ostatních prostor Univerzitního centr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  <w:u w:val="single"/>
        </w:rPr>
        <w:t>Dispoziční uspořádání – návrh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Přízemí</w:t>
      </w:r>
      <w:r>
        <w:rPr>
          <w:rFonts w:cs="Arial" w:ascii="Arial" w:hAnsi="Arial"/>
          <w:sz w:val="22"/>
          <w:szCs w:val="22"/>
          <w:u w:val="single"/>
        </w:rPr>
        <w:t xml:space="preserve"> (-0,090 - -0,130, s.v.=2,50-4,50m, 3,10-4,70m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3</w:t>
        <w:tab/>
        <w:t>Kavárna - původní prostor</w:t>
        <w:tab/>
        <w:t>34,2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A</w:t>
        <w:tab/>
        <w:t>Odbyt kavárny</w:t>
        <w:tab/>
        <w:t>59,5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1</w:t>
        <w:tab/>
        <w:t>Denní místnost</w:t>
        <w:tab/>
        <w:t>13,06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2</w:t>
        <w:tab/>
        <w:t>WC personál</w:t>
        <w:tab/>
        <w:t>1,6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3</w:t>
        <w:tab/>
        <w:t>Sprcha personál</w:t>
        <w:tab/>
        <w:t>1,5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4</w:t>
        <w:tab/>
        <w:t>Umývárna a pisoáry muži</w:t>
        <w:tab/>
        <w:t>3,5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5</w:t>
        <w:tab/>
        <w:t>WC muži</w:t>
        <w:tab/>
        <w:t>1,95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6</w:t>
        <w:tab/>
        <w:t>Chodba</w:t>
        <w:tab/>
        <w:t>4,21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7</w:t>
        <w:tab/>
        <w:t>Umývárna ženy</w:t>
        <w:tab/>
        <w:t>2,9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8</w:t>
        <w:tab/>
        <w:t>WC ženy</w:t>
        <w:tab/>
        <w:t>1,54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9</w:t>
        <w:tab/>
        <w:t>WC ženy</w:t>
        <w:tab/>
        <w:t>1,0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</w:t>
        <w:tab/>
        <w:t>PODKLADY A PRŮZKUM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ant provedl, s ohledem na charakter stavby, vizuální prohlídku staveniště bez provádění destruktivních zkoušek nebo sond do konstrukcí stavby, vlastní stavební doměření objek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okumenty o stavbě, poskytnuté objednatelem - investorem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Dokumentace skutečného provedení stavby (4/201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záměr investora o stavebních úprav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Studie záměru (12/202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lastní podklady a průzkum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doměření a průzkum objektu (4/202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konzultace s týmem projektantů jednotlivých profes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kopie katastrální mapy a výpis z katastru nemovitos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</w:t>
        <w:tab/>
        <w:t>NÁVRH STAVEBNÍCH ÚPRA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mětem projektové dokumentace pro provádění stavby jsou vnitřní stavební úpravy v přízemí části jihovýchodního křídla, kde stávající provoz kavárny bude rozšíře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ůvodních 2 učeben vznikne nový prostor kavárny s odbytem a dětským koutkem a s navazujícím zázemím WC perzonálu a hostů. Původní prostor kavárny zůstane zachován a bude propojen s novým prostorem odby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chodba s loubím bude i nadále využívána kavárnou pro svůj odbyt. Chodba bude oddělena prosklenou stěnou s dveřmi pro možnost uzavření kavárenského provozu od ostatních prostor Univerzitního centra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obsahuje části architektonicko stavební, elektroinstalaci silnoproudou a zdravotně technické instalace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je zpracována jako jednostupňová, na úrovni pro provádění stavby. Obsahem vyhovuje pro vydání potřebných vyjádření a závazných stanovisek účastníků řízení a poslouží pro výběr dodavatele stavby a provedení stavb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mi úpravami nebude zasahováno do venkovního vzhledu budo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itřní stavební úpravy nenaruší původní historické vnitřní konstrukce, nebude zasahováno do původních kleneb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ab/>
        <w:t>Stavební úpravy nemají vliv na statiku stávajících nosných konstrukc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pracování návrhu stavebních úprav nevyvolá potřebu zpracování stavebně technického průzkumu a ni stavebně historického průzkum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  <w:t>Grafické ztvárnění návrhu stavebních úprav, včetně poznámek, odkazů na výpisy a skladby konstrukcí je znázorněno ve výkresové části projektové dokumentace D.1.1.b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Na základě stavebního záměru stavebníka, pod názvem „Stavební úpravy kavárny a navazujících prostor, nám. Zachariáše z Hradce 2, 588 56 Telč“ a po vyhodnocení stávajícího stavu objektu jsou navrženy následující stavební úpravy, které </w:t>
      </w:r>
      <w:r>
        <w:rPr>
          <w:rFonts w:cs="Arial" w:ascii="Arial" w:hAnsi="Arial"/>
          <w:b/>
          <w:sz w:val="22"/>
          <w:szCs w:val="22"/>
        </w:rPr>
        <w:t>uvádí jejich výchozí stav a popisují materiálová, konstrukční a technologická řeš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Bourací prá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ěny, příčky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bourat sádrokartonovou příčku mezi m.č. 0.23 a 0.22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bourat původní obklad stěny u umývade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lahy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bourat částečně podlahové vrstvy v m.č. 0.22 pro realizaci hygienick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plně otvorů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bourat stávající výplně otvorů (dřevěné prosklené výplně otvorů) mezi m.č. 0.22A a 0.2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řizovací předměty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stranit keramická umývadla včetně baterií a napojení kanalizace v m.č. 0.22A a 0.2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Stěny a příč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vé příčky jsou navrženy v prostoru původní místnosti č. 0.22. Příčky vytváří dispozice nových hygienických místností (WC pro návštěvníky kavárny, WC, sprcha a denní místnost personálu kavárny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íčky jsou sádrokartonové konstrukce tl. 150mm na ocelovém příčkovém rámu CW/UW s dvojitým opláštěním deskou sádrokartonovou 1x12,5mm a 1x15,5mm do vlhkého prostředí. Zvuková vnitřní izolace MW rohož tl. 60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z D.1.1.b-04 Skladby konstruk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Podhle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vé podhledy nad hygienickými místnostmi jsou navrženy sádrokartonové na ocelové konstrukci CD/UD s deskou sádrokartonovou tl. 12,5mm. Zvuková izolace je MW rohož tl. 60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z D.1.1.b-04 Skladby konstrukc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Podlah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ůvodní podlaha v m.č. 0.23 je keramická dlažba a bude zachová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ůvodní podlaha v m.č. 0.22A je z dřevěných třívrstvých šablon s povrchem dub. Tato podlaha bude repasována přebroušením a opatřena lakem transparentním mat. Mezi místností 0.23 a 0.22A osadit přechodovou lištu na rozhraní podla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ůvodní podlaha v m.č. 0.22 bude částečně zachována (nová denní místnost personálu). Tato podlaha bude repasována přebroušením a opatřena lakem transparentním m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laha v hygienických místnostech (WC pro návštěvníky kavárny, WC, sprcha personálu kavárny) je navržena nová s povrchem keramická dlažba proziskluzová na stavební flexibilní lepidlo, spárováno a silikonováno materiály s protiplísňovým účinkem. V místnosti sprchy personálu bude sprchová část řešena se spádem 5% k podlahovému sprchovému žlab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z D.1.1.b-04 Skladby konstruk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Obkla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vé obklady jsou navrženy v hygienických místnostech (WC pro návštěvníky kavárny, WC, sprcha personálu kavárny) z keramických obkladaček bělninových glazovaných na stavební flexibilním lepidlo, spárováno a silikonováno materiály s protiplísňovým účink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z D.1.1.b-04 Skladby konstruk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Malby, nátěr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lby budou provedeny ve všech prostorech kavárny včetně nově navržených prostor hygienických místností, vyjma pobytové chodby m.č. 0.08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malbu provést malbou vnitřní otěruvzdornou (penetrace a 2xmalb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Výplně otvorů vnitř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nitřní výplně otvorů jsou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Dveře dřevěné, jednokřídlé plné, křídlo hladké voštinové, středotlaký laminát, v zárubni ocelové systémové pro sádrokartonovou příč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sklená stěna hliníková s dvoukřídlovými dveřmi a horním obloukovým segmentem plným (osazeno do původní podlahy, stěn a klen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z D.1.1.b-05 Výpis výplní otvor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Zařizovací předměty hygienických místno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C jsou osazeny mísou závěsnou včetně závěsného systému, sedátko s pomaluběžným uzavír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isoáry jsou s automatickým senzorovým splachov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mývadla s baterií s automatickým senzorovým ovlád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rcha je bezbariérová (zednickým působem) v rámci podlahy se spádem k 5% k podlahovému sprchovému žlabu. Baterie sprchová s pákovou baterií s horní a ruční růži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z D.1.1.b-06 Výpis zařizovacích předmět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Elektroinstalace silnoproud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Stávající rozvody NN jaou podomítkové zásuvkové a světelné okruhy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Stávající rozvody budou rozšířeny o rozvody nové, jištěny v nové rozvodné skříni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robnosti viz oddíl D.1.4.2</w:t>
        <w:tab/>
        <w:t>Elektroinstalace silnoproudé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Zdravotně technické instal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dravotně technické instalace původních prostor kavárny zůstávají zachovány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vodní keramická umývadla včetně baterií a napojení kanalizace v m.č. 0.22A a 0.22 budou odstraněna, instalace budou na úrovni stěny zaslepe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Nové zdravotně technické instalace jsou navrženy v nových hygienických místnostech. Rozvody vody a splaškové kanalizace jsou napojeny na stávající rozvody v budov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C jsou osazeny mísou závěsnou včetně závěsného systému, sedátko s pomaluběžným uzavír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isoáry jsou s automatickým senzorovým splachov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mývadla s baterií s automatickým senzorovým ovládá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rcha je bezbariérová (zednickým působem) v rámci podlahy se spádem k 5% k podlahovému sprchovému žlabu. Baterie sprchová s pákovou baterií s horní a ruční růži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robnosti viz oddíl D.1.4.1</w:t>
        <w:tab/>
        <w:t>Zdravotně technické instalac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Vzduchotech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Původní stav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ůvodní předmětné místnosti jsou odvětrávány přirozeně ok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Nově vzniklé místnosti hygienického zázemí budou odvětrány „nuceně“ podtlakovým odvětráním pomocí axiálních ventilátorů a odvětracích trub v podhledu s vyústěním přes obvodovou zeď do volného venkovního prostoru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Nová denní místnost a stávající místnosti kavárny jsou odvětrány přirozeně okn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robnosti viz oddíl D.1.4.3</w:t>
        <w:tab/>
        <w:t>Vzduchotechnik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Brně dne 21.4.2024</w:t>
        <w:tab/>
        <w:tab/>
        <w:tab/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kavárny a navazujících prostor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Calibri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OpenSymbol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OpenSymbol;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401">
    <w:name w:val="c_4_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OCHeading">
    <w:name w:val="TOC Heading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OpenSymbol;Courier New"/>
      <w:spacing w:val="-2"/>
      <w:sz w:val="22"/>
      <w:szCs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OpenSymbol;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39:00Z</dcterms:created>
  <dc:creator>Mach</dc:creator>
  <dc:description/>
  <cp:keywords/>
  <dc:language>en-US</dc:language>
  <cp:lastModifiedBy>u</cp:lastModifiedBy>
  <cp:lastPrinted>2019-02-26T16:01:00Z</cp:lastPrinted>
  <dcterms:modified xsi:type="dcterms:W3CDTF">2024-06-27T08:14:00Z</dcterms:modified>
  <cp:revision>248</cp:revision>
  <dc:subject/>
  <dc:title>TITULNÍ STRANA</dc:title>
</cp:coreProperties>
</file>